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972380083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72414528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600921032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011922920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78870157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26457083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307555479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66913841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47550734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17951753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741323538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83012536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96261327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71008889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709055394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31881724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305256673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03633989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16512556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277694443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346592600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72664222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6126964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55897095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772164064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606381599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947955506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853173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896933976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430752368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05347250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30055294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5236578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559828980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912927553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856230514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2800531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64373302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24094047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07100788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406577290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91630886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33449453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475878272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089692385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42059815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609822602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413835503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36032310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144910451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377752646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78494145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641752918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336172179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39456468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371208752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772744463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031816984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51377946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341527931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867218146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247064534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417867021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31074047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