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602501510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50003346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669480191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144644324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61292333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548652628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04084320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822772831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26715953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199155153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639352096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72113743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332947900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49506017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728739666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97328146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42888524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76530127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160731574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158010616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389592239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69990208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91977439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455400634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22906403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456578983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233389252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26262168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873216079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626627689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860857797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93151666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925319500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460319250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678879516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934234474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722263509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042338923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781992191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348077468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269846416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006480271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964182820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833508027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489051941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943101041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504775922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912811993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771446599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2087469858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968712457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478016137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2652402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621382187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11012862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686052529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850114225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841771744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427078064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735730259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79312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876321706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391533444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868778084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